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ر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ثما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 xml:space="preserve"> -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6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ر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ثم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اد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جا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ثم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ص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س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نق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اي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خت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ض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ر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ثمار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ر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ثم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د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شار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ثم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ا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ثم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ل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ول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ن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يا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لوا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ثم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اص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ثم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عتم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ؤش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و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غي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بيئ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ثمارية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اه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ثم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ع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ثم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راج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يد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ثم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إق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ؤش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عدد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ا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ظي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يد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مكون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وا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أدو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تثم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را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ل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فظ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ناد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ا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ي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جا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قرا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خاط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اج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ا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 القرارات الاستثمار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لال محمود كداوي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اساسيات الاستثمار العيني و المال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ناظم الشمر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 العلاقة بالاستثمار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43:00Z</dcterms:created>
  <dc:creator>Lez</dc:creator>
  <dc:description/>
  <cp:keywords/>
  <dc:language>en-US</dc:language>
  <cp:lastModifiedBy>Owner-1</cp:lastModifiedBy>
  <cp:lastPrinted>2015-04-20T13:19:00Z</cp:lastPrinted>
  <dcterms:modified xsi:type="dcterms:W3CDTF">2016-09-27T05:14:00Z</dcterms:modified>
  <cp:revision>150</cp:revision>
  <dc:subject/>
  <dc:title>وزارة التعليم العالي والبـحث العلمي</dc:title>
</cp:coreProperties>
</file>